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3995" w:right="471" w:hanging="26"/>
        <w:jc w:val="center"/>
        <w:rPr/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322"/>
        <w:ind w:left="4086" w:right="471" w:hanging="2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exact" w:line="322"/>
        <w:ind w:left="4086" w:right="471" w:hanging="26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spacing w:lineRule="exact" w:line="322"/>
        <w:ind w:left="4086" w:right="471" w:hanging="26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»</w:t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right="471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right="471"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right="471"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right="471"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right="471"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right="471" w:firstLine="540"/>
        <w:jc w:val="center"/>
        <w:rPr/>
      </w:pPr>
      <w:r>
        <w:rPr>
          <w:sz w:val="28"/>
          <w:szCs w:val="28"/>
        </w:rPr>
        <w:t>Подпрограмма</w:t>
      </w:r>
    </w:p>
    <w:p>
      <w:pPr>
        <w:pStyle w:val="Normal"/>
        <w:shd w:fill="FFFFFF" w:val="clear"/>
        <w:spacing w:lineRule="exact" w:line="322"/>
        <w:ind w:left="91" w:right="471" w:firstLine="449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ая собственность</w:t>
      </w:r>
    </w:p>
    <w:p>
      <w:pPr>
        <w:pStyle w:val="Normal"/>
        <w:shd w:fill="FFFFFF" w:val="clear"/>
        <w:spacing w:lineRule="exact" w:line="322"/>
        <w:ind w:left="91" w:right="471" w:firstLine="449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shd w:fill="FFFFFF" w:val="clear"/>
        <w:spacing w:lineRule="exact" w:line="322"/>
        <w:ind w:left="91" w:right="471" w:firstLine="44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Златоустовского городского округа «Управление муниципальным имуществом»</w:t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right="471"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50" w:leader="none"/>
        </w:tabs>
        <w:spacing w:lineRule="exact" w:line="322"/>
        <w:ind w:left="91" w:right="471" w:firstLine="4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  <w:tab w:val="left" w:pos="10080" w:leader="none"/>
        </w:tabs>
        <w:ind w:right="47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 «Муниципальная собственность</w:t>
      </w:r>
    </w:p>
    <w:p>
      <w:pPr>
        <w:pStyle w:val="Normal"/>
        <w:shd w:fill="FFFFFF" w:val="clear"/>
        <w:tabs>
          <w:tab w:val="clear" w:pos="708"/>
          <w:tab w:val="left" w:pos="9900" w:leader="none"/>
          <w:tab w:val="left" w:pos="10080" w:leader="none"/>
        </w:tabs>
        <w:ind w:left="91" w:right="47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shd w:fill="FFFFFF" w:val="clear"/>
        <w:tabs>
          <w:tab w:val="clear" w:pos="708"/>
          <w:tab w:val="left" w:pos="9900" w:leader="none"/>
          <w:tab w:val="left" w:pos="10080" w:leader="none"/>
        </w:tabs>
        <w:ind w:left="91" w:right="47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ind w:right="5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лавного распорядителя средств бюджета Златоустовского городского округа: Орган местного самоуправления «Комитет по управлению имуществом Златоустовского городского округа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ind w:right="4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дпрограммы: «Муниципальная собственност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471" w:hanging="0"/>
        <w:jc w:val="both"/>
        <w:rPr/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360" w:leader="none"/>
        </w:tabs>
        <w:suppressAutoHyphens w:val="true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Златоустовского городского округа: Жилин Вячеслав Анатольевич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ind w:right="471" w:firstLine="720"/>
        <w:jc w:val="both"/>
        <w:rPr/>
      </w:pPr>
      <w:r>
        <w:rPr>
          <w:sz w:val="28"/>
          <w:szCs w:val="28"/>
        </w:rPr>
        <w:t xml:space="preserve">Цель подпрограммы: «Муниципальная собственность Златоустовского городского округа»: создание условий для экономически эффективного </w:t>
      </w:r>
      <w:r>
        <w:rPr>
          <w:bCs/>
          <w:sz w:val="28"/>
          <w:szCs w:val="28"/>
        </w:rPr>
        <w:t xml:space="preserve">управления муниципальным имуществом, </w:t>
      </w:r>
      <w:r>
        <w:rPr>
          <w:sz w:val="28"/>
          <w:szCs w:val="28"/>
        </w:rPr>
        <w:t>оказания имущественной поддержки субъектам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ind w:right="471" w:firstLine="720"/>
        <w:jc w:val="both"/>
        <w:rPr/>
      </w:pPr>
      <w:r>
        <w:rPr>
          <w:bCs/>
          <w:sz w:val="28"/>
          <w:szCs w:val="28"/>
        </w:rPr>
        <w:t xml:space="preserve">Задачи подпрограммы </w:t>
      </w:r>
      <w:r>
        <w:rPr>
          <w:sz w:val="28"/>
          <w:szCs w:val="28"/>
        </w:rPr>
        <w:t>«Муниципальная собственность Златоустовского городского округа»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360" w:leader="none"/>
        </w:tabs>
        <w:suppressAutoHyphens w:val="true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эффективности модели управления объектам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360" w:leader="none"/>
        </w:tabs>
        <w:suppressAutoHyphens w:val="true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стижение оптимального состава и структуры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360" w:leader="none"/>
        </w:tabs>
        <w:ind w:right="48" w:firstLine="720"/>
        <w:jc w:val="both"/>
        <w:rPr/>
      </w:pPr>
      <w:r>
        <w:rPr>
          <w:sz w:val="28"/>
          <w:szCs w:val="28"/>
        </w:rPr>
        <w:t>3. Оказание имущественной поддержки субъектам малого и среднего предприним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360" w:leader="none"/>
        </w:tabs>
        <w:ind w:right="48" w:firstLine="720"/>
        <w:jc w:val="both"/>
        <w:rPr/>
      </w:pPr>
      <w:r>
        <w:rPr>
          <w:sz w:val="28"/>
          <w:szCs w:val="28"/>
        </w:rPr>
        <w:t xml:space="preserve">Целевые индикаторы и показатели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Муниципальная собственность Златоустовского городского округа»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лана по доходам местного бюджета от управления и распоряжения муниципальным имуществом (%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я муниципальных услуг, переведенных на оказание в электронном виде, от общего количества услуг в сфере управления муниципальным имуществом и земельными участками (%)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ираемость арендной платы за имущество/земельные участки (%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48" w:firstLine="720"/>
        <w:jc w:val="both"/>
        <w:rPr/>
      </w:pPr>
      <w:r>
        <w:rPr>
          <w:color w:val="000000"/>
          <w:sz w:val="28"/>
          <w:szCs w:val="28"/>
        </w:rPr>
        <w:t>Количество проданных объектов нежилого фонда</w:t>
      </w:r>
      <w:r>
        <w:rPr>
          <w:sz w:val="28"/>
          <w:szCs w:val="28"/>
        </w:rPr>
        <w:t xml:space="preserve"> субъектам малого и среднего предпринимательства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востребованных на правах аренды (ед.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8" w:firstLine="720"/>
        <w:jc w:val="both"/>
        <w:rPr/>
      </w:pPr>
      <w:r>
        <w:rPr>
          <w:color w:val="000000"/>
          <w:sz w:val="28"/>
          <w:szCs w:val="28"/>
        </w:rPr>
        <w:t>- реализованных</w:t>
      </w:r>
      <w:r>
        <w:rPr>
          <w:sz w:val="28"/>
          <w:szCs w:val="28"/>
        </w:rPr>
        <w:t xml:space="preserve"> субъектам малого и среднего предпринимательства</w:t>
      </w:r>
      <w:r>
        <w:rPr>
          <w:color w:val="000000"/>
          <w:sz w:val="28"/>
          <w:szCs w:val="28"/>
        </w:rPr>
        <w:t>, арендующим муниципальное имущество, в соответствии с Федеральным законом № 159-ФЗ от 22.07.2008г (е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48" w:firstLine="720"/>
        <w:jc w:val="both"/>
        <w:rPr/>
      </w:pPr>
      <w:r>
        <w:rPr>
          <w:color w:val="000000"/>
          <w:sz w:val="28"/>
          <w:szCs w:val="28"/>
        </w:rPr>
        <w:t>Количество субъектов малого и среднего предпринимательства, которым оказана имущественная поддержка (ед.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мероприятий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Муниципальная собственность Златоустовского городского округа»: комплекс мероприятий, направленных на достижение цели и решение задач, поставленных в подпрограмме, изложен в Приложении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/>
      </w:pPr>
      <w:r>
        <w:rPr>
          <w:sz w:val="28"/>
          <w:szCs w:val="28"/>
        </w:rPr>
        <w:t>Сроки реализации</w:t>
      </w:r>
      <w:r>
        <w:rPr>
          <w:bCs/>
          <w:sz w:val="28"/>
          <w:szCs w:val="28"/>
        </w:rPr>
        <w:t xml:space="preserve"> подпрограммы </w:t>
      </w:r>
      <w:r>
        <w:rPr>
          <w:sz w:val="28"/>
          <w:szCs w:val="28"/>
        </w:rPr>
        <w:t xml:space="preserve">«Муниципальная собственность Златоустовского городского округа»: </w:t>
      </w:r>
      <w:r>
        <w:rPr>
          <w:color w:val="000000"/>
          <w:sz w:val="28"/>
          <w:szCs w:val="28"/>
        </w:rPr>
        <w:t>1 этап - 2014 год; 2 этап - 2015 год; 3 этап - 2016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/>
      </w:pPr>
      <w:r>
        <w:rPr>
          <w:sz w:val="28"/>
          <w:szCs w:val="28"/>
        </w:rPr>
        <w:t xml:space="preserve">Объемы и источники финансирования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Муниципальная собственность Златоустовского городского округа»: Бюджет Златоустов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/>
      </w:pPr>
      <w:r>
        <w:rPr>
          <w:sz w:val="28"/>
          <w:szCs w:val="28"/>
        </w:rPr>
        <w:t>2014г. – 17 118,3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/>
      </w:pPr>
      <w:r>
        <w:rPr>
          <w:sz w:val="28"/>
          <w:szCs w:val="28"/>
        </w:rPr>
        <w:t xml:space="preserve">2015г. </w:t>
      </w:r>
      <w:r>
        <w:rPr>
          <w:color w:val="000000"/>
          <w:sz w:val="28"/>
          <w:szCs w:val="28"/>
        </w:rPr>
        <w:t>–  17 118,3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/>
      </w:pPr>
      <w:r>
        <w:rPr>
          <w:color w:val="000000"/>
          <w:sz w:val="28"/>
          <w:szCs w:val="28"/>
        </w:rPr>
        <w:t xml:space="preserve">2016г. –17 118,3 </w:t>
      </w:r>
      <w:r>
        <w:rPr>
          <w:sz w:val="28"/>
          <w:szCs w:val="28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360"/>
        <w:jc w:val="both"/>
        <w:rPr/>
      </w:pPr>
      <w:r>
        <w:rPr>
          <w:color w:val="000000"/>
          <w:sz w:val="28"/>
          <w:szCs w:val="28"/>
        </w:rPr>
        <w:t>Ожидаемые результаты реализации подпрограммы «Муниципальная собственность Златоустовского городского округа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360" w:leader="none"/>
        </w:tabs>
        <w:ind w:right="48" w:firstLine="36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1. Эффективное расходование бюджетных средств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Создание благоприятных условий для оказания имущественной поддержки СМСП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76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76"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сферы реализации подпрограммы, описание основных проблем в указанной сфере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76"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48" w:firstLine="540"/>
        <w:jc w:val="both"/>
        <w:rPr/>
      </w:pPr>
      <w:r>
        <w:rPr>
          <w:color w:val="000000"/>
          <w:sz w:val="28"/>
          <w:szCs w:val="28"/>
        </w:rPr>
        <w:t xml:space="preserve">Согласно Уставу муниципального образования Златоустовский городской округ </w:t>
      </w:r>
      <w:r>
        <w:rPr>
          <w:sz w:val="28"/>
          <w:szCs w:val="28"/>
        </w:rPr>
        <w:t>от 30.06.2005 г. № 10-ЗГО</w:t>
      </w:r>
      <w:r>
        <w:rPr>
          <w:color w:val="000000"/>
          <w:sz w:val="28"/>
          <w:szCs w:val="28"/>
        </w:rPr>
        <w:t xml:space="preserve">, Концепции о порядке управления и распоряжения муниципальным имуществом Муниципального образования Златоустовский городской округ, Положению об Органе местного самоуправления «Комитет по управлению имуществом Златоустовского городского округа» (далее – Комитет),  на Комитет возложены функции по управлению, распоряжению муниципальным имуществом и администрированию доходов бюджета от управления муниципальным имуществом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4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полнения данных функций в текущий момент актуально решение следующих вопросов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- Внедрение единой системы учета муниципальной собственности и доходов от нее: до 2011 года учет муниципального имущества, заключенных договоров, доходов от использования муниципального имущества велся в отдельных не взаимосвязанных программах, часть которых морально устарела и не отвечает  новым требованиям. В настоящее время ведется работа по внедрению единой системы учета муниципальной собственности и доходов от нее. Данная работа помимо внесения сведений в новый программный продукт требует полной инвентаризации договоров и начислений по ним, ведение учета одновременно в двух программах. В связи с чем, переходный период займет не менее двух лет. Внедрение в течение 2014-2016 годов нового программного продукта, объединяющего все  функции Комитета, в том числе учет доходов, позволит сохранить высокий уровень собираемости арендной платы (собираемость арендной платы - соотношение между оплаченной за отчетный период, без учета арендной платы, поступившей по долгам за прошлый период, и начисленной арендной платой за отчетный период, выраженное в процентах)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- Оптимизация расходов на управление муниципальным имуществом: в структуре расходов значительная часть расходов (65%), понесенных на муниципальное имущество казны, приходится на техническую инвентаризацию и проведение рыночной оценки муниципального имущества, оценки права пользования муниципальным имуществом. Данные расходы необходимы для оптимизации размера имущественного комплекса и отчуждения имущества, не предназначенного для решения вопросов местного значения, для реализации прав субъектов малого и среднего предпринимательства (далее - СМСП) по преимущественному праву выкупа арендуемого имущества, для организации торгов на право аренды муниципальным имуществом и получения доходов бюджета Златоустовского городского округа в виде арендной платы. В целях снижения данного вида расходов практикуется заказ технических (кадастровых) паспортов на дату последней технической инвентаризации, что сокращает сроки и стоимость услуг технической инвентаризац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обеспечения сохранности и содержания свободного муниципального имущества в период организации торгов по его продаже либо продажи права пользования Комитет несет расходы на охрану помещений и имущества муниципальной казны (25%). В целях оптимизации расходов изыскиваются новые более экономичные способы охраны (вместо круглосуточного дежурства – установка охранных сигнализаций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адлежащего учета инженерных сетей, качественного их обслуживания и проведения реконструкции, планируется паспортизация муниципальных инженерных сетей и установление охранных зон, что в 2014-2016 годах требует значительного увеличения расходов бюджета на услуги технической инвентаризации сетей и межеванию земельных уча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адлежащего содержания временно не используемых помещений муниципальной казны, а также содержания и капитального ремонта  общего имущества многоквартирных домов, требуются дополнительные средства для понесения собственником имущества возложенных на него законодательством расходов на оплату теплоснабжения временно не используемых помещений муниципальной казны, и расходов на содержание и капитальный ремонт  общего имущества многоквартирных домов, приходящихся на долю помещений казны, расположенных в многоквартирных дом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птимизация размера муниципального имущества: в соответствии с Федеральным Законом № 131-ФЗ от 16.10.2003г "Об общих принципах организации местного самоуправления в Российской Федерации", в отношении имущества, не предназначенного для решения вопросов местного значения, ведется работа по отчуждению из муниципальной собственности, в том числе по разграничению собственности (передача муниципального имущества в государственную и федеральную собственность),  а также по реализации с торгов невостребованного на правах аренды имущества, в рамках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ся регулярная работа по выявлению и постановке на учет бесхозяйного имущества, расположенного на территории Златоустовского городского округа, с целью признания муниципальной собственностью и получения доходов в местный бюджет в виде арендной платы, либо поступлений от продажи объекта на торга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Своевременное предоставление возможности СМСП реализовать права, предусмотренные законодательством в отношении муниципального имущества: во исполнение Федерального Закона от 22.07.2008 г.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МСП, и о внесении изменений в отдельные законодательные акты Российской Федерации", отчуждению подлежит большая часть имущества казны, переданного в аренду.  В результате наблюдается резкое снижение доходов от аренды, которые в течение 2014-2016 годов восполнятся доходами от продажи муниципального имуществ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 соответствии со статьей 19 Федерального Закона от 26.07.2006 г. N 135-ФЗ «О защите конкуренции», муниципалитет вправе оказывать СМСП муниципальную преференцию путем передачи муниципального имущества в пользование без проведения торгов по согласованию с Управлением Федеральной антимонопольной службы. По заявлениям СМСП о предоставлении муниципальной преференции Комитетом сформированы установленные законодательством пакеты документов, направлены в Управление Федеральной антимонопольной службы ходатайства. В 2013 году удовлетворено два заявления, имущество передано в аренду без торгов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 рамках предусмотренного законодательством права на продление договоров аренды, заключенных с СМСП, в 2013 году без проведения торгов продлено 370 договор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Федеральным законом от 24.07.2007 г. N 209-ФЗ "О развитии малого и среднего предпринимательства в Российской Федерации", 239 СМСП оказана имущественная поддержка, путем передачи в аренду имущества, включенного в Перечень муниципального имущества, предназначенного для предоставления в пользование СМСП, не подлежащего отчуждению.</w:t>
      </w:r>
    </w:p>
    <w:p>
      <w:pPr>
        <w:pStyle w:val="Normal"/>
        <w:tabs>
          <w:tab w:val="clear" w:pos="708"/>
          <w:tab w:val="left" w:pos="9900" w:leader="none"/>
        </w:tabs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оритеты муниципальной политики в сфере реализации подпрограммы, цели (при необходимости), задачи и показатели (индикаторы) достижения целей и задач, описание основных ожидаемых конечных результатов подпрограммы, сроков и контрольных этапов реализации.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jc w:val="both"/>
        <w:rPr/>
      </w:pPr>
      <w:r>
        <w:rPr>
          <w:color w:val="000000"/>
          <w:sz w:val="28"/>
          <w:szCs w:val="28"/>
        </w:rPr>
        <w:t xml:space="preserve">Приоритетными  направлениями в сфере управления муниципальным имуществом является достижение экономического эффекта от управления и использования имущества и имущественная поддержка </w:t>
      </w:r>
      <w:r>
        <w:rPr>
          <w:sz w:val="28"/>
          <w:szCs w:val="28"/>
        </w:rPr>
        <w:t>СМСП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- создание условий для экономически эффективного управления муниципальным имуществом, оказание имущественной поддержки СМСП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 xml:space="preserve">еобходимо обеспечить выполнение следующих задач подпрограммы «Муниципальная собственность Златоустовского городского округа» (далее – Подпрограмма):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48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эффективности модели управления объектам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48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стижение оптимального состава и структуры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48" w:firstLine="360"/>
        <w:rPr/>
      </w:pPr>
      <w:r>
        <w:rPr>
          <w:sz w:val="28"/>
          <w:szCs w:val="28"/>
        </w:rPr>
        <w:t xml:space="preserve">3. Оказание имущественной поддержки СМСП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ind w:right="7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, используемые в Подпрограмме, наиболее характерно отражают эффективность использования бюджетных средств, направленных на управление муниципальным имуществом и земельными участками.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целевым индикаторам и показателям Подпрограммы отнесены: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720"/>
        <w:jc w:val="both"/>
        <w:rPr/>
      </w:pPr>
      <w:r>
        <w:rPr>
          <w:color w:val="000000"/>
          <w:sz w:val="28"/>
          <w:szCs w:val="28"/>
        </w:rPr>
        <w:t xml:space="preserve">1) выполнение плана по доходам местного бюджета от управления и распоряжения муниципальным имуществом – </w:t>
      </w:r>
      <w:r>
        <w:rPr>
          <w:sz w:val="28"/>
          <w:szCs w:val="28"/>
        </w:rPr>
        <w:t>это соотношени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актических доходов от управления и распоряжения муниципальным имуществом к доходам плановым (%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оля муниципальных услуг, переведенных на оказание в электронном виде, от общего количества услуг в сфере управления муниципальным имуществом и земельными участками – соотношении услуг фактически оказываемых в электронном виде к количеству услуг, предусмотренных для оказания в электронном виде (%);  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бираемость арендной платы за муниципальное имущество/земельные участки - соотношение между оплаченной за отчетный период (без учета арендной платы, поступившей по долгам за прошлый период)  и начисленной арендной платой за отчетный период (%).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личество проданных объектов нежилого фонда СМСП (ед.), в том числе: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left="-180"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востребованных на правах аренды, 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left="-180"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ализованных СМСП, арендующим муниципальное имущество, в соответствии с Федеральным законом № 159-ФЗ от 22.07.2008г.;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личество  СМСП, которым оказана имущественная поддержка (ед.)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следующий результат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48" w:firstLine="720"/>
        <w:rPr>
          <w:spacing w:val="-25"/>
          <w:sz w:val="28"/>
          <w:szCs w:val="28"/>
        </w:rPr>
      </w:pPr>
      <w:r>
        <w:rPr>
          <w:sz w:val="28"/>
          <w:szCs w:val="28"/>
        </w:rPr>
        <w:t>- эффективное расходование бюджетных средств на управление муниципальным имуществом;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оказания имущественной поддержки СМСП.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4–2016 годы, в том числе этапы: 1 этап - 2014 год; 2 этап - 2015 год; 3 этап - 2016 год.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е мероприятия подпрограммы</w:t>
      </w:r>
    </w:p>
    <w:p>
      <w:pPr>
        <w:pStyle w:val="Normal"/>
        <w:shd w:fill="FFFFFF" w:val="clear"/>
        <w:tabs>
          <w:tab w:val="clear" w:pos="708"/>
          <w:tab w:val="left" w:pos="898" w:leader="none"/>
          <w:tab w:val="left" w:pos="9360" w:leader="none"/>
        </w:tabs>
        <w:ind w:right="48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0" w:leader="none"/>
        </w:tabs>
        <w:ind w:right="-82" w:firstLine="540"/>
        <w:jc w:val="both"/>
        <w:rPr/>
      </w:pPr>
      <w:r>
        <w:rPr>
          <w:sz w:val="28"/>
          <w:szCs w:val="28"/>
        </w:rPr>
        <w:t xml:space="preserve">Подпрограмма направлена на увеличение рентабельности муниципального имущества и собираемости арендной платы, снижение задолженности по арендной плате, реализации неликвидного имущества и предоставление имущественной поддержки СМСП, предусмотренной законодательством, в отношении муниципального имуществ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, направленные на достижение цели и решение  поставленных в подпрограмме задач, изложены в Приложении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898" w:leader="none"/>
          <w:tab w:val="left" w:pos="9360" w:leader="none"/>
        </w:tabs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формация об участии предприятий и организаций, независимо от их организационно-правовой формы собственности, а также внебюджетных фондов, в реализации подпрограммы</w:t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both"/>
        <w:rPr/>
      </w:pPr>
      <w:r>
        <w:rPr>
          <w:color w:val="000000"/>
          <w:sz w:val="28"/>
          <w:szCs w:val="28"/>
        </w:rPr>
        <w:t>Участие предприятий и организаций, независимо от их организационно-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основание объемов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both"/>
        <w:rPr/>
      </w:pPr>
      <w:r>
        <w:rPr>
          <w:color w:val="000000"/>
          <w:sz w:val="28"/>
          <w:szCs w:val="28"/>
        </w:rPr>
        <w:t>Обоснование объемов финансовых ресурсов, необходимых для реализации подпрограммы изложено в Приложении 2 к Подпрограмме.</w:t>
      </w:r>
    </w:p>
    <w:p>
      <w:pPr>
        <w:pStyle w:val="Normal"/>
        <w:tabs>
          <w:tab w:val="clear" w:pos="708"/>
          <w:tab w:val="left" w:pos="9900" w:leader="none"/>
        </w:tabs>
        <w:ind w:right="7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right="76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  <w:tab w:val="left" w:pos="9360" w:leader="none"/>
        </w:tabs>
        <w:ind w:right="76" w:firstLine="540"/>
        <w:jc w:val="both"/>
        <w:rPr/>
      </w:pPr>
      <w:r>
        <w:rPr>
          <w:color w:val="000000"/>
          <w:sz w:val="28"/>
          <w:szCs w:val="28"/>
        </w:rPr>
        <w:t>К негативным внешним факторам и рискам реализации подпрограммы можно отнести: нестабильное состояние экономики, нестабильный уровень инфляции, что снижает платежеспособность населения и ставит под угрозу достижение плановых показателей по собираемости арендной платы,  а также снижает объемы продаж муниципального имущества. С целью снижения рисков реализации подпрограммы предлагается использовать гибкий механизм внесения изменений в нормативно-правовые акты, регламентирующие размер перечислений в бюджет Златоустовского городского округа от использования муниципального имущества, соответствующий динамике изменения экономического состояния округ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  <w:tab w:val="left" w:pos="9360" w:leader="none"/>
        </w:tabs>
        <w:ind w:right="76" w:firstLine="540"/>
        <w:jc w:val="both"/>
        <w:rPr/>
      </w:pPr>
      <w:r>
        <w:rPr>
          <w:color w:val="000000"/>
          <w:sz w:val="28"/>
          <w:szCs w:val="28"/>
        </w:rPr>
        <w:t>В целях минимизации влияния рисков на достижение целей подпрограммы возможно принятие следующих мер муниципального регулиров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  <w:tab w:val="left" w:pos="9360" w:leader="none"/>
        </w:tabs>
        <w:ind w:right="76" w:firstLine="540"/>
        <w:jc w:val="both"/>
        <w:rPr/>
      </w:pPr>
      <w:r>
        <w:rPr>
          <w:color w:val="000000"/>
          <w:sz w:val="28"/>
          <w:szCs w:val="28"/>
        </w:rPr>
        <w:t>- ежегодное изменение базовой ставки арендной платы за имущество, платы на размещение и эксплуатацию рекламных конструкций, платы за использование муниципальных опор для размещения оборудования связи на величину, соответствующую коэффициенту роста потребительских цен, что позволит сбалансировать доходы и расходы бюджета Златоустовского городского  округа в условиях инфляции и при этом не подорвет платежеспособности арендаторов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  <w:tab w:val="left" w:pos="9360" w:leader="none"/>
        </w:tabs>
        <w:ind w:right="76" w:firstLine="540"/>
        <w:jc w:val="both"/>
        <w:rPr/>
      </w:pPr>
      <w:r>
        <w:rPr>
          <w:color w:val="000000"/>
          <w:sz w:val="28"/>
          <w:szCs w:val="28"/>
        </w:rPr>
        <w:t>- передача объектов коммунальной инфраструктуры в безвозмездное пользование (вместо аренды) при условии проведения капитального ремонта имущества пользователем, что предотвратит рост тарифов жилищно-коммунального хозяйства, при этом обеспечит капитальный ремонт объектов жилищно-коммунального хозяйства на внебюджетные средства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55:00Z</dcterms:created>
  <dc:creator>Елена Владимировна</dc:creator>
  <dc:description/>
  <dc:language>en-US</dc:language>
  <cp:lastModifiedBy>prot_1</cp:lastModifiedBy>
  <cp:lastPrinted>2013-11-25T11:34:00Z</cp:lastPrinted>
  <dcterms:modified xsi:type="dcterms:W3CDTF">2013-12-05T05:55:00Z</dcterms:modified>
  <cp:revision>2</cp:revision>
  <dc:subject/>
  <dc:title>Приложение № 2</dc:title>
</cp:coreProperties>
</file>